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6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4 тестовые задания  оцениваются в 1 балл, 15 задание – в 6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олучении шпона способом лущения бревно приводят во вращение, а неподвижный нож срезает тонкий слой древесины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еёная фанера – это искусственный древесный материал, состоящий из 3-х и более листов лущеного шпона, склеенных таким образом, чтобы направление волокон в них было взаимно перпендикулярно - __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5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лы отличаются друг от друга по конструкции и форме зуба полотна. Каждая пила применяется для определенного вида работ. Какая из перечисленных ниже используется для неглубоких пропилов, подгонки соединений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Широкая нож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Узкая нож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урк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ожовка с обушком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Лобзик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каком механическом свойстве металла идет речь? Способность металла поглощать в заметных количествах механическую энергию, не разрушаясь – это …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верд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/>
      </w:pPr>
      <w:r>
        <w:rPr>
          <w:rFonts w:cs="Times New Roman" w:ascii="Times New Roman" w:hAnsi="Times New Roman"/>
        </w:rPr>
        <w:t>В) Пласти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яз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/>
      </w:pPr>
      <w:r>
        <w:rPr>
          <w:rFonts w:cs="Times New Roman" w:ascii="Times New Roman" w:hAnsi="Times New Roman"/>
        </w:rPr>
        <w:t>Д) Упругость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и, применяемые в машиностроении, классифицируются по качеству. Какие маркировки сталей следует расшифровывать как «углеродистые конструкционные качественные стали»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0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т6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т05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т10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У7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У13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единение частей изделия из древесины будет более прочным, если гвозди забивать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перек волокон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доль волокон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д некоторым углом к волокнам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названия элементов доски</w:t>
      </w:r>
    </w:p>
    <w:tbl>
      <w:tblPr>
        <w:tblW w:w="1015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4387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object w:dxaOrig="14629" w:dyaOrig="63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4.75pt;height:102.65pt" filled="f" o:ole="">
                  <v:imagedata r:id="rId3" o:title=""/>
                </v:shape>
                <o:OLEObject Type="Embed" ProgID="" ShapeID="ole_rId2" DrawAspect="Content" ObjectID="_1396726017" r:id="rId2"/>
              </w:objec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, какой был начальный вес у образца, если известно, что вес сухого образца равен 350 гр., а влажность древесины составляла 20%</w:t>
      </w:r>
    </w:p>
    <w:p>
      <w:pPr>
        <w:pStyle w:val="Normal"/>
        <w:suppressAutoHyphens w:val="true"/>
        <w:spacing w:before="0" w:after="0"/>
        <w:ind w:left="720" w:hanging="0"/>
        <w:rPr>
          <w:lang w:val="en-US" w:eastAsia="en-US"/>
        </w:rPr>
      </w:pPr>
      <w:r>
        <w:rPr>
          <w:rFonts w:cs="Times New Roman" w:ascii="Times New Roman" w:hAnsi="Times New Roman"/>
        </w:rPr>
        <w:t xml:space="preserve">Напоминаем формулу расчета влажности: </w:t>
      </w:r>
      <w:r>
        <w:rPr>
          <w:lang w:val="en-US" w:eastAsia="en-US"/>
        </w:rPr>
        <w:drawing>
          <wp:inline distT="0" distB="0" distL="0" distR="0">
            <wp:extent cx="1976120" cy="176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гр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технологических свойства металла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е два метода получения проволоки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544"/>
        <w:gridCol w:w="425"/>
        <w:gridCol w:w="4881"/>
      </w:tblGrid>
      <w:tr>
        <w:trPr/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лав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ту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дь с оловом, алюминием, марганцем, никелем и др.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ронз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юминий, медь, магний и др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юралюми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дь с цинком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328"/>
        <w:gridCol w:w="2328"/>
        <w:gridCol w:w="2328"/>
      </w:tblGrid>
      <w:tr>
        <w:trPr>
          <w:trHeight w:val="16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</w:tr>
      <w:tr>
        <w:trPr>
          <w:trHeight w:val="1869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0105" cy="13246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2160" cy="13271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чен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ез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___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навесного ушка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разметить и вырезать заготовк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брать и выправить заготовк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накернить центры отверстий и просверлить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красить издел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нять заусенцы, зачистить кромки изделия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.</w:t>
      </w:r>
      <w:r>
        <w:rPr>
          <w:lang w:val="en-US" w:eastAsia="en-US"/>
        </w:rPr>
        <w:drawing>
          <wp:inline distT="0" distB="0" distL="0" distR="0">
            <wp:extent cx="1052195" cy="497840"/>
            <wp:effectExtent l="0" t="0" r="0" b="0"/>
            <wp:docPr id="4" name="navesnoe_ushko_iz_zhes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avesnoe_ushko_iz_zhest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38" r="-8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Навесное ушко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клепки двух заготовок впотай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жимают соединяемые пластины струбциной; сверлят отверстия в намеченных точках; зенкуют отверстие с наружных сторон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ластины соединяют, совмещая отверстия под заклепки; вставляют в них заклепки; под закладную головку помещают поддержку и плит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а одной пластине размечают отверстия под заклепки; накернивают места будущего сверления отверстий; выбирают диаметр стержня заклепки и ее длину в зависимости от толщины соединяемых деталей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трубцину снимают; поверхности заготовок при необходимости зачищают от заусенцев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Д) натяжкой и молотком уплотняют заготовки; из выступающей части стержня молотком формируют замыкающую головку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металлической коробки для мелких деталей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чертеж развертки коробки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7:26:00Z</dcterms:created>
  <dc:creator>zauch</dc:creator>
  <dc:description/>
  <cp:keywords/>
  <dc:language>en-US</dc:language>
  <cp:lastModifiedBy>user</cp:lastModifiedBy>
  <dcterms:modified xsi:type="dcterms:W3CDTF">2019-09-29T10:17:00Z</dcterms:modified>
  <cp:revision>22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